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Ózd Város Önkormányzatának Képviselő-testületétől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K i v o n a t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hu-H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zh-CN"/>
        </w:rPr>
        <w:t>a Képviselő-testület 2013. szeptember 26-i ülésének jegyzőkönyvéből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hu-H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hu-H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hu-H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hu-HU"/>
        </w:rPr>
        <w:t>Ózd Város Önkormányzata Képviselő-testületének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hu-H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hu-HU"/>
        </w:rPr>
        <w:t>235/2013. (IX.26.) határozata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hu-H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hu-HU"/>
        </w:rPr>
        <w:t>helyi népszavazás elrendeléséről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hu-H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hu-H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hu-HU"/>
        </w:rPr>
        <w:t>Ózd Város Önkormányzatának Képviselő-testülete a fenti tárgyú előterjesztést megtárgyalta és az alábbi döntést hozta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hu-H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hu-HU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tLeast" w:line="100" w:before="0" w:after="0"/>
        <w:ind w:left="426" w:right="0" w:hanging="4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Ózd Város Önkormányzatának Képviselő-testülete úgy dönt, hogy a helyi önkormányzatokról szóló 1990. évi LXV. törvény 47. § (1) bekezdés d) pontjában, valamint  </w:t>
      </w: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 xml:space="preserve">Ózd Város Önkormányzata Képviselő-testületéne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ervezeti és Működési Szabályzatáról szóló </w:t>
      </w: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 xml:space="preserve">4/2013. (II. 27.) önkormányzati rendel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58. §-ában foglaltak  szerint a </w:t>
      </w:r>
      <w:r>
        <w:rPr>
          <w:rFonts w:cs="Times New Roman" w:ascii="Times New Roman" w:hAnsi="Times New Roman"/>
          <w:sz w:val="24"/>
          <w:szCs w:val="24"/>
          <w:lang w:eastAsia="zh-CN" w:bidi="hi-IN"/>
        </w:rPr>
        <w:t>Jobbik Magyarországért Mozgalom Ózdi Alapszervezetének Elnöke, Janiczak David által benyújtott kezdeményezés alapján 2013. december 8. napjára helyi népszavazást rendel el az alábbi kérdésben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 w:bidi="hi-IN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  <w:t xml:space="preserve">Egyetért Ön azzal, hogy Ózd város ne vegyen részt a „Kulturgyár„ keretén belül a  „Multifunkcionális Nemzetiségi és Roma Kulturális, Oktatási Központ” elnevezésű projektelem megvalósításában és az e tárgykörben hozott határozatot a város képviselő-testülete visszavonja?”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értelemszerűen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426" w:right="0" w:hanging="4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zd Város Önkormányzatának Képviselő-testülete úgy dönt, hogy a 2013. december 8. napjára kitűzött helyi népszavazás költségeire a 2013. évi költségvetésében összesen 13.586.000,-Ft összegű előirányzatot biztosít az alábbiak szerint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9"/>
        <w:gridCol w:w="3769"/>
        <w:gridCol w:w="851"/>
      </w:tblGrid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388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ind w:right="-45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Helyi népszavazás várható költségei                                       adatok ezer forintba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-597" w:right="-455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right="25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-57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Dologi kiadások</w:t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lasztási névjegyzék, választási értesítő készítése</w:t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lasztási értesítők borítékolása, kiküldése</w:t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rdetmények, lakossági tájékoztatók költsége</w:t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vazólapok elkészítése</w:t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pír, irodaszerek, egyéb anyagok</w:t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állítási költségek, üzemanyag</w:t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Élelmezési költségek </w:t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gyéb különféle költségek (telefon, őrzés, takarítás, </w:t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érleti díj stb)</w:t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logi kiadások összesen</w:t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150</w:t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Személyi juttatások</w:t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SZB tagok tiszteletdíja (37*3*20.000.- Ft)</w:t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20</w:t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VB választott tagjainak, póttagjainak tiszteletdíja </w:t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 választásban résztvevők díjazása (HVI tagok, </w:t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jegyzőkönyvvezetők, jogi ellenőrök,futárok, szervezési, </w:t>
            </w:r>
          </w:p>
        </w:tc>
        <w:tc>
          <w:tcPr>
            <w:tcW w:w="4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üzemeltetési, pénzügyi feladatokat ellátók)</w:t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3 500</w:t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zemélyi juttatások összesen</w:t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855</w:t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Munkaadót terhelő járulékok és szociális </w:t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ozzájárulási adó</w:t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581</w:t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árható kiadások mindösszesen</w:t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586</w:t>
            </w:r>
          </w:p>
        </w:tc>
      </w:tr>
      <w:tr>
        <w:trPr>
          <w:trHeight w:val="255" w:hRule="atLeast"/>
        </w:trPr>
        <w:tc>
          <w:tcPr>
            <w:tcW w:w="461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azonnal, illetve a 2013. évi költségvetés módosításakor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   Jegyző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Pénzügyi Osztályvezető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)       A határozat ellen a határozat közzétételét követő 8 napon belül a választási eljárásról    </w:t>
        <w:tab/>
        <w:t xml:space="preserve">szóló   1997. évi C. törvény 146.§. (2) bekezdése alapján az Ózdi Járásbírósághoz </w:t>
        <w:tab/>
        <w:t xml:space="preserve">kifogást lehet benyújtani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m.f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r. Almási Csaba sk.</w:t>
        <w:tab/>
        <w:tab/>
        <w:tab/>
        <w:tab/>
        <w:tab/>
        <w:tab/>
        <w:tab/>
        <w:t xml:space="preserve"> Fürjes Pál sk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jegyző</w:t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solat hiteles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tisné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zd, 2013. október 11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jegyző</w:t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5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sz w:val="25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zmozsjelek">
    <w:name w:val="Számozásjelek"/>
    <w:qFormat/>
    <w:rPr/>
  </w:style>
  <w:style w:type="character" w:styleId="BuborkszvegChar">
    <w:name w:val="Buborékszöveg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22:00Z</dcterms:created>
  <dc:creator>Oerika</dc:creator>
  <dc:description/>
  <cp:keywords/>
  <dc:language>en-US</dc:language>
  <cp:lastModifiedBy>Martisne</cp:lastModifiedBy>
  <cp:lastPrinted>2013-10-11T11:54:00Z</cp:lastPrinted>
  <dcterms:modified xsi:type="dcterms:W3CDTF">2013-10-11T09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